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Update Sensitivity Code CEL to VIP</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270952595"/>
            <w:bookmarkStart w:id="10" w:name="__Fieldmark__0_2270952595"/>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270952595"/>
            <w:bookmarkStart w:id="12" w:name="__Fieldmark__1_2270952595"/>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270952595"/>
            <w:bookmarkStart w:id="14" w:name="__Fieldmark__2_2270952595"/>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270952595"/>
            <w:bookmarkStart w:id="16" w:name="__Fieldmark__3_2270952595"/>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lt;&lt;REQUIRED -  Very short general description of the overall proposal.  This should be sufficient for someone scanning a list of proposals to determine whether they are interested in this one.  Example:  “Add three values to domain XYZ”.  Example: “Add attribute Act.xxx&gt;&g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Proposal:  Change CEL Code and Print Name to VIP, as VIP is considered by the Security WG to be the conventional term and more user friendly.</w:t>
      </w:r>
    </w:p>
    <w:p>
      <w:pPr>
        <w:pStyle w:val="Normal"/>
        <w:rPr/>
      </w:pPr>
      <w:r>
        <w:rPr/>
      </w:r>
    </w:p>
    <w:p>
      <w:pPr>
        <w:pStyle w:val="Normal"/>
        <w:rPr/>
      </w:pPr>
      <w:r>
        <w:rPr/>
        <w:t>In addition, the codes are inconsistently used between ActSensitivityPrivacyPolicyType.CEL and ActRefrainPolicy.NOVIP</w:t>
      </w:r>
    </w:p>
    <w:p>
      <w:pPr>
        <w:pStyle w:val="Normal"/>
        <w:rPr/>
      </w:pPr>
      <w:r>
        <w:rPr/>
      </w:r>
    </w:p>
    <w:p>
      <w:pPr>
        <w:pStyle w:val="Normal"/>
        <w:numPr>
          <w:ilvl w:val="0"/>
          <w:numId w:val="3"/>
        </w:numPr>
        <w:rPr/>
      </w:pPr>
      <w:r>
        <w:rPr/>
        <w:t>CEL is the ”Privacy” Policy dictated sensitivity tag</w:t>
      </w:r>
    </w:p>
    <w:p>
      <w:pPr>
        <w:pStyle w:val="Normal"/>
        <w:numPr>
          <w:ilvl w:val="1"/>
          <w:numId w:val="3"/>
        </w:numPr>
        <w:rPr/>
      </w:pPr>
      <w:r>
        <w:rPr/>
        <w:t>CEL =Policy for handling information related to a celebrity (people of public interest (VIP), which will be afforded heightened confidentiality.</w:t>
      </w:r>
    </w:p>
    <w:p>
      <w:pPr>
        <w:pStyle w:val="Normal"/>
        <w:numPr>
          <w:ilvl w:val="0"/>
          <w:numId w:val="3"/>
        </w:numPr>
        <w:rPr/>
      </w:pPr>
      <w:r>
        <w:rPr/>
        <w:t>NOVIP is the “Security” Policy that dictates a prohibition on disclosure, which may be associated by a custodian or classifier with the organizational/jurisdictional Privacy Policy prescribed sensitivity tag</w:t>
      </w:r>
    </w:p>
    <w:p>
      <w:pPr>
        <w:pStyle w:val="Normal"/>
        <w:numPr>
          <w:ilvl w:val="1"/>
          <w:numId w:val="3"/>
        </w:numPr>
        <w:rPr/>
      </w:pPr>
      <w:r>
        <w:rPr/>
        <w:t>NOVIP = Prohibition on disclosure except to principals with access permission to specific VIP informatio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r>
        <w:br w:type="page"/>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2270952595"/>
      <w:bookmarkStart w:id="18" w:name="__Fieldmark__4_2270952595"/>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270952595"/>
      <w:bookmarkStart w:id="20" w:name="__Fieldmark__5_2270952595"/>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270952595"/>
      <w:bookmarkStart w:id="22" w:name="__Fieldmark__6_2270952595"/>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2270952595"/>
      <w:bookmarkStart w:id="24" w:name="__Fieldmark__7_2270952595"/>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270952595"/>
      <w:bookmarkStart w:id="26" w:name="__Fieldmark__8_2270952595"/>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270952595"/>
      <w:bookmarkStart w:id="28" w:name="__Fieldmark__9_2270952595"/>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2270952595"/>
      <w:bookmarkStart w:id="30" w:name="__Fieldmark__10_2270952595"/>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2270952595"/>
      <w:bookmarkStart w:id="32" w:name="__Fieldmark__11_2270952595"/>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270952595"/>
      <w:bookmarkStart w:id="34" w:name="__Fieldmark__12_2270952595"/>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270952595"/>
      <w:bookmarkStart w:id="36" w:name="__Fieldmark__13_2270952595"/>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2270952595"/>
      <w:bookmarkStart w:id="38" w:name="__Fieldmark__14_2270952595"/>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270952595"/>
      <w:bookmarkStart w:id="40" w:name="__Fieldmark__15_2270952595"/>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270952595"/>
      <w:bookmarkStart w:id="42" w:name="__Fieldmark__16_2270952595"/>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270952595"/>
      <w:bookmarkStart w:id="44" w:name="__Fieldmark__17_2270952595"/>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270952595"/>
      <w:bookmarkStart w:id="46" w:name="__Fieldmark__18_2270952595"/>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270952595"/>
      <w:bookmarkStart w:id="48" w:name="__Fieldmark__19_2270952595"/>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270952595"/>
      <w:bookmarkStart w:id="50" w:name="__Fieldmark__20_2270952595"/>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270952595"/>
      <w:bookmarkStart w:id="52" w:name="__Fieldmark__21_2270952595"/>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270952595"/>
      <w:bookmarkStart w:id="54" w:name="__Fieldmark__22_2270952595"/>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270952595"/>
      <w:bookmarkStart w:id="56" w:name="__Fieldmark__23_2270952595"/>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270952595"/>
      <w:bookmarkStart w:id="58" w:name="__Fieldmark__24_2270952595"/>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270952595"/>
      <w:bookmarkStart w:id="60" w:name="__Fieldmark__25_2270952595"/>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270952595"/>
      <w:bookmarkStart w:id="62" w:name="__Fieldmark__26_2270952595"/>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270952595"/>
      <w:bookmarkStart w:id="64" w:name="__Fieldmark__27_2270952595"/>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270952595"/>
      <w:bookmarkStart w:id="66" w:name="__Fieldmark__28_2270952595"/>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270952595"/>
      <w:bookmarkStart w:id="68" w:name="__Fieldmark__29_2270952595"/>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270952595"/>
      <w:bookmarkStart w:id="70" w:name="__Fieldmark__30_2270952595"/>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270952595"/>
      <w:bookmarkStart w:id="72" w:name="__Fieldmark__31_2270952595"/>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270952595"/>
      <w:bookmarkStart w:id="74" w:name="__Fieldmark__32_2270952595"/>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270952595"/>
      <w:bookmarkStart w:id="76" w:name="__Fieldmark__33_2270952595"/>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270952595"/>
      <w:bookmarkStart w:id="78" w:name="__Fieldmark__34_2270952595"/>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270952595"/>
      <w:bookmarkStart w:id="80" w:name="__Fieldmark__35_2270952595"/>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270952595"/>
      <w:bookmarkStart w:id="82" w:name="__Fieldmark__36_2270952595"/>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270952595"/>
      <w:bookmarkStart w:id="84" w:name="__Fieldmark__37_2270952595"/>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270952595"/>
      <w:bookmarkStart w:id="86" w:name="__Fieldmark__38_2270952595"/>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270952595"/>
      <w:bookmarkStart w:id="88" w:name="__Fieldmark__39_2270952595"/>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270952595"/>
      <w:bookmarkStart w:id="90" w:name="__Fieldmark__40_2270952595"/>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270952595"/>
      <w:bookmarkStart w:id="92" w:name="__Fieldmark__41_2270952595"/>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2270952595"/>
      <w:bookmarkStart w:id="94" w:name="__Fieldmark__42_2270952595"/>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2270952595"/>
      <w:bookmarkStart w:id="96" w:name="__Fieldmark__43_2270952595"/>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270952595"/>
      <w:bookmarkStart w:id="98" w:name="__Fieldmark__44_2270952595"/>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270952595"/>
      <w:bookmarkStart w:id="100" w:name="__Fieldmark__45_2270952595"/>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270952595"/>
      <w:bookmarkStart w:id="102" w:name="__Fieldmark__46_2270952595"/>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270952595"/>
      <w:bookmarkStart w:id="104" w:name="__Fieldmark__47_2270952595"/>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270952595"/>
      <w:bookmarkStart w:id="106" w:name="__Fieldmark__48_2270952595"/>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270952595"/>
      <w:bookmarkStart w:id="108" w:name="__Fieldmark__49_2270952595"/>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270952595"/>
      <w:bookmarkStart w:id="110" w:name="__Fieldmark__50_2270952595"/>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270952595"/>
      <w:bookmarkStart w:id="112" w:name="__Fieldmark__51_2270952595"/>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2270952595"/>
      <w:bookmarkStart w:id="114" w:name="__Fieldmark__52_2270952595"/>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270952595"/>
      <w:bookmarkStart w:id="116" w:name="__Fieldmark__53_2270952595"/>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270952595"/>
      <w:bookmarkStart w:id="118" w:name="__Fieldmark__54_2270952595"/>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270952595"/>
      <w:bookmarkStart w:id="120" w:name="__Fieldmark__55_2270952595"/>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270952595"/>
      <w:bookmarkStart w:id="122" w:name="__Fieldmark__56_2270952595"/>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270952595"/>
      <w:bookmarkStart w:id="124" w:name="__Fieldmark__57_2270952595"/>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2270952595"/>
      <w:bookmarkStart w:id="126" w:name="__Fieldmark__58_2270952595"/>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270952595"/>
      <w:bookmarkStart w:id="128" w:name="__Fieldmark__59_2270952595"/>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270952595"/>
      <w:bookmarkStart w:id="130" w:name="__Fieldmark__60_2270952595"/>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270952595"/>
      <w:bookmarkStart w:id="132" w:name="__Fieldmark__61_2270952595"/>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270952595"/>
      <w:bookmarkStart w:id="134" w:name="__Fieldmark__62_2270952595"/>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270952595"/>
      <w:bookmarkStart w:id="136" w:name="__Fieldmark__63_2270952595"/>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270952595"/>
      <w:bookmarkStart w:id="138" w:name="__Fieldmark__64_2270952595"/>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270952595"/>
      <w:bookmarkStart w:id="140" w:name="__Fieldmark__65_2270952595"/>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270952595"/>
      <w:bookmarkStart w:id="142" w:name="__Fieldmark__66_2270952595"/>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270952595"/>
      <w:bookmarkStart w:id="144" w:name="__Fieldmark__67_2270952595"/>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270952595"/>
      <w:bookmarkStart w:id="146" w:name="__Fieldmark__68_2270952595"/>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270952595"/>
      <w:bookmarkStart w:id="148" w:name="__Fieldmark__69_2270952595"/>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270952595"/>
      <w:bookmarkStart w:id="150" w:name="__Fieldmark__70_2270952595"/>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270952595"/>
      <w:bookmarkStart w:id="152" w:name="__Fieldmark__71_2270952595"/>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270952595"/>
      <w:bookmarkStart w:id="154" w:name="__Fieldmark__72_2270952595"/>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270952595"/>
      <w:bookmarkStart w:id="156" w:name="__Fieldmark__73_2270952595"/>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270952595"/>
      <w:bookmarkStart w:id="158" w:name="__Fieldmark__74_2270952595"/>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270952595"/>
      <w:bookmarkStart w:id="160" w:name="__Fieldmark__75_2270952595"/>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270952595"/>
      <w:bookmarkStart w:id="162" w:name="__Fieldmark__76_2270952595"/>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270952595"/>
      <w:bookmarkStart w:id="164" w:name="__Fieldmark__77_2270952595"/>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270952595"/>
      <w:bookmarkStart w:id="166" w:name="__Fieldmark__78_2270952595"/>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270952595"/>
      <w:bookmarkStart w:id="168" w:name="__Fieldmark__79_2270952595"/>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270952595"/>
      <w:bookmarkStart w:id="170" w:name="__Fieldmark__80_2270952595"/>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270952595"/>
      <w:bookmarkStart w:id="172" w:name="__Fieldmark__81_2270952595"/>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270952595"/>
      <w:bookmarkStart w:id="174" w:name="__Fieldmark__82_2270952595"/>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270952595"/>
      <w:bookmarkStart w:id="176" w:name="__Fieldmark__83_2270952595"/>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270952595"/>
      <w:bookmarkStart w:id="178" w:name="__Fieldmark__84_2270952595"/>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270952595"/>
      <w:bookmarkStart w:id="180" w:name="__Fieldmark__85_2270952595"/>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270952595"/>
      <w:bookmarkStart w:id="182" w:name="__Fieldmark__86_2270952595"/>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270952595"/>
      <w:bookmarkStart w:id="184" w:name="__Fieldmark__87_2270952595"/>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270952595"/>
      <w:bookmarkStart w:id="186" w:name="__Fieldmark__88_2270952595"/>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2270952595"/>
      <w:bookmarkStart w:id="188" w:name="__Fieldmark__89_2270952595"/>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270952595"/>
      <w:bookmarkStart w:id="190" w:name="__Fieldmark__90_2270952595"/>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270952595"/>
      <w:bookmarkStart w:id="192" w:name="__Fieldmark__91_2270952595"/>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270952595"/>
      <w:bookmarkStart w:id="194" w:name="__Fieldmark__92_2270952595"/>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270952595"/>
      <w:bookmarkStart w:id="196" w:name="__Fieldmark__93_2270952595"/>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270952595"/>
      <w:bookmarkStart w:id="198" w:name="__Fieldmark__94_2270952595"/>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270952595"/>
      <w:bookmarkStart w:id="200" w:name="__Fieldmark__95_2270952595"/>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270952595"/>
      <w:bookmarkStart w:id="202" w:name="__Fieldmark__96_2270952595"/>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270952595"/>
      <w:bookmarkStart w:id="204" w:name="__Fieldmark__97_2270952595"/>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270952595"/>
      <w:bookmarkStart w:id="206" w:name="__Fieldmark__98_2270952595"/>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2270952595"/>
      <w:bookmarkStart w:id="208" w:name="__Fieldmark__99_2270952595"/>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2270952595"/>
      <w:bookmarkStart w:id="210" w:name="__Fieldmark__100_2270952595"/>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270952595"/>
      <w:bookmarkStart w:id="212" w:name="__Fieldmark__101_2270952595"/>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270952595"/>
      <w:bookmarkStart w:id="214" w:name="__Fieldmark__102_2270952595"/>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2270952595"/>
      <w:bookmarkStart w:id="216" w:name="__Fieldmark__103_2270952595"/>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270952595"/>
      <w:bookmarkStart w:id="218" w:name="__Fieldmark__104_2270952595"/>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270952595"/>
      <w:bookmarkStart w:id="220" w:name="__Fieldmark__105_2270952595"/>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2270952595"/>
      <w:bookmarkStart w:id="222" w:name="__Fieldmark__106_2270952595"/>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270952595"/>
      <w:bookmarkStart w:id="224" w:name="__Fieldmark__107_2270952595"/>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270952595"/>
      <w:bookmarkStart w:id="226" w:name="__Fieldmark__108_2270952595"/>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2270952595"/>
      <w:bookmarkStart w:id="228" w:name="__Fieldmark__109_2270952595"/>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270952595"/>
      <w:bookmarkStart w:id="230" w:name="__Fieldmark__110_2270952595"/>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270952595"/>
      <w:bookmarkStart w:id="232" w:name="__Fieldmark__111_2270952595"/>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270952595"/>
      <w:bookmarkStart w:id="234" w:name="__Fieldmark__112_2270952595"/>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270952595"/>
      <w:bookmarkStart w:id="236" w:name="__Fieldmark__113_2270952595"/>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2270952595"/>
      <w:bookmarkStart w:id="238" w:name="__Fieldmark__114_2270952595"/>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270952595"/>
      <w:bookmarkStart w:id="242" w:name="__Fieldmark__115_2270952595"/>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270952595"/>
      <w:bookmarkStart w:id="244" w:name="__Fieldmark__116_2270952595"/>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2270952595"/>
      <w:bookmarkStart w:id="246" w:name="__Fieldmark__117_2270952595"/>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2270952595"/>
      <w:bookmarkStart w:id="248" w:name="__Fieldmark__118_2270952595"/>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270952595"/>
      <w:bookmarkStart w:id="250" w:name="__Fieldmark__119_2270952595"/>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270952595"/>
      <w:bookmarkStart w:id="252" w:name="__Fieldmark__120_2270952595"/>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270952595"/>
      <w:bookmarkStart w:id="254" w:name="__Fieldmark__121_2270952595"/>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270952595"/>
      <w:bookmarkStart w:id="256" w:name="__Fieldmark__122_2270952595"/>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2270952595"/>
      <w:bookmarkStart w:id="258" w:name="__Fieldmark__123_2270952595"/>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2270952595"/>
      <w:bookmarkStart w:id="260" w:name="__Fieldmark__124_2270952595"/>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270952595"/>
      <w:bookmarkStart w:id="262" w:name="__Fieldmark__125_2270952595"/>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270952595"/>
      <w:bookmarkStart w:id="264" w:name="__Fieldmark__126_2270952595"/>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270952595"/>
      <w:bookmarkStart w:id="266" w:name="__Fieldmark__127_2270952595"/>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270952595"/>
      <w:bookmarkStart w:id="268" w:name="__Fieldmark__128_2270952595"/>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270952595"/>
      <w:bookmarkStart w:id="270" w:name="__Fieldmark__129_2270952595"/>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270952595"/>
      <w:bookmarkStart w:id="272" w:name="__Fieldmark__130_2270952595"/>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270952595"/>
      <w:bookmarkStart w:id="274" w:name="__Fieldmark__131_2270952595"/>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270952595"/>
      <w:bookmarkStart w:id="276" w:name="__Fieldmark__132_2270952595"/>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270952595"/>
      <w:bookmarkStart w:id="278" w:name="__Fieldmark__133_2270952595"/>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270952595"/>
      <w:bookmarkStart w:id="280" w:name="__Fieldmark__134_2270952595"/>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270952595"/>
      <w:bookmarkStart w:id="282" w:name="__Fieldmark__135_2270952595"/>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270952595"/>
      <w:bookmarkStart w:id="284" w:name="__Fieldmark__136_2270952595"/>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2270952595"/>
      <w:bookmarkStart w:id="286" w:name="__Fieldmark__137_2270952595"/>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2270952595"/>
      <w:bookmarkStart w:id="288" w:name="__Fieldmark__138_2270952595"/>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270952595"/>
      <w:bookmarkStart w:id="290" w:name="__Fieldmark__139_2270952595"/>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270952595"/>
      <w:bookmarkStart w:id="292" w:name="__Fieldmark__140_2270952595"/>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270952595"/>
      <w:bookmarkStart w:id="294" w:name="__Fieldmark__141_2270952595"/>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270952595"/>
      <w:bookmarkStart w:id="296" w:name="__Fieldmark__142_2270952595"/>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270952595"/>
      <w:bookmarkStart w:id="298" w:name="__Fieldmark__143_2270952595"/>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270952595"/>
      <w:bookmarkStart w:id="300" w:name="__Fieldmark__144_2270952595"/>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270952595"/>
      <w:bookmarkStart w:id="302" w:name="__Fieldmark__145_2270952595"/>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270952595"/>
      <w:bookmarkStart w:id="304" w:name="__Fieldmark__146_2270952595"/>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270952595"/>
      <w:bookmarkStart w:id="306" w:name="__Fieldmark__147_2270952595"/>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270952595"/>
      <w:bookmarkStart w:id="308" w:name="__Fieldmark__148_2270952595"/>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270952595"/>
      <w:bookmarkStart w:id="310" w:name="__Fieldmark__149_2270952595"/>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270952595"/>
      <w:bookmarkStart w:id="312" w:name="__Fieldmark__150_2270952595"/>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270952595"/>
      <w:bookmarkStart w:id="314" w:name="__Fieldmark__151_2270952595"/>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270952595"/>
      <w:bookmarkStart w:id="316" w:name="__Fieldmark__152_2270952595"/>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270952595"/>
      <w:bookmarkStart w:id="318" w:name="__Fieldmark__153_2270952595"/>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270952595"/>
      <w:bookmarkStart w:id="320" w:name="__Fieldmark__154_2270952595"/>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270952595"/>
      <w:bookmarkStart w:id="322" w:name="__Fieldmark__155_2270952595"/>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270952595"/>
      <w:bookmarkStart w:id="324" w:name="__Fieldmark__156_2270952595"/>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270952595"/>
      <w:bookmarkStart w:id="326" w:name="__Fieldmark__157_2270952595"/>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270952595"/>
      <w:bookmarkStart w:id="328" w:name="__Fieldmark__158_2270952595"/>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270952595"/>
      <w:bookmarkStart w:id="330" w:name="__Fieldmark__159_2270952595"/>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270952595"/>
      <w:bookmarkStart w:id="332" w:name="__Fieldmark__160_2270952595"/>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270952595"/>
      <w:bookmarkStart w:id="334" w:name="__Fieldmark__161_2270952595"/>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2270952595"/>
      <w:bookmarkStart w:id="336" w:name="__Fieldmark__162_2270952595"/>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270952595"/>
      <w:bookmarkStart w:id="338" w:name="__Fieldmark__163_2270952595"/>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270952595"/>
      <w:bookmarkStart w:id="340" w:name="__Fieldmark__164_2270952595"/>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270952595"/>
      <w:bookmarkStart w:id="342" w:name="__Fieldmark__165_2270952595"/>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270952595"/>
      <w:bookmarkStart w:id="344" w:name="__Fieldmark__166_2270952595"/>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270952595"/>
      <w:bookmarkStart w:id="346" w:name="__Fieldmark__167_2270952595"/>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270952595"/>
      <w:bookmarkStart w:id="348" w:name="__Fieldmark__168_2270952595"/>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270952595"/>
      <w:bookmarkStart w:id="350" w:name="__Fieldmark__169_2270952595"/>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270952595"/>
      <w:bookmarkStart w:id="352" w:name="__Fieldmark__170_2270952595"/>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270952595"/>
      <w:bookmarkStart w:id="354" w:name="__Fieldmark__171_2270952595"/>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270952595"/>
      <w:bookmarkStart w:id="356" w:name="__Fieldmark__172_2270952595"/>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270952595"/>
      <w:bookmarkStart w:id="358" w:name="__Fieldmark__173_2270952595"/>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270952595"/>
      <w:bookmarkStart w:id="360" w:name="__Fieldmark__174_2270952595"/>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270952595"/>
      <w:bookmarkStart w:id="362" w:name="__Fieldmark__175_2270952595"/>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270952595"/>
      <w:bookmarkStart w:id="364" w:name="__Fieldmark__176_2270952595"/>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270952595"/>
      <w:bookmarkStart w:id="366" w:name="__Fieldmark__177_2270952595"/>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2270952595"/>
      <w:bookmarkStart w:id="368" w:name="__Fieldmark__178_2270952595"/>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270952595"/>
      <w:bookmarkStart w:id="370" w:name="__Fieldmark__179_2270952595"/>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270952595"/>
      <w:bookmarkStart w:id="372" w:name="__Fieldmark__180_2270952595"/>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270952595"/>
      <w:bookmarkStart w:id="374" w:name="__Fieldmark__181_2270952595"/>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270952595"/>
      <w:bookmarkStart w:id="376" w:name="__Fieldmark__182_2270952595"/>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270952595"/>
      <w:bookmarkStart w:id="378" w:name="__Fieldmark__183_2270952595"/>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270952595"/>
      <w:bookmarkStart w:id="380" w:name="__Fieldmark__184_2270952595"/>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270952595"/>
      <w:bookmarkStart w:id="382" w:name="__Fieldmark__185_2270952595"/>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270952595"/>
      <w:bookmarkStart w:id="384" w:name="__Fieldmark__186_2270952595"/>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270952595"/>
      <w:bookmarkStart w:id="386" w:name="__Fieldmark__187_2270952595"/>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270952595"/>
      <w:bookmarkStart w:id="388" w:name="__Fieldmark__188_2270952595"/>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270952595"/>
      <w:bookmarkStart w:id="390" w:name="__Fieldmark__189_2270952595"/>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270952595"/>
      <w:bookmarkStart w:id="392" w:name="__Fieldmark__190_2270952595"/>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270952595"/>
      <w:bookmarkStart w:id="394" w:name="__Fieldmark__191_2270952595"/>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270952595"/>
      <w:bookmarkStart w:id="396" w:name="__Fieldmark__192_2270952595"/>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270952595"/>
      <w:bookmarkStart w:id="398" w:name="__Fieldmark__193_2270952595"/>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8:51:00Z" w:initials="KC">
    <w:p>
      <w:r>
        <w:rPr>
          <w:rFonts w:ascii="Times New Roman" w:hAnsi="Times New Roman" w:eastAsia="Times New Roman" w:cs="Times New Roman"/>
          <w:color w:val="auto"/>
          <w:sz w:val="20"/>
          <w:szCs w:val="20"/>
          <w:lang w:eastAsia="en-US" w:val="en-US" w:bidi="ar-SA"/>
        </w:rPr>
        <w:t>Change ActSensitivityPrivacyPolicyType.CEL code and Print Name to VI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52:00Z</dcterms:created>
  <dc:creator>Linda Quade</dc:creator>
  <dc:description/>
  <dc:language>en-US</dc:language>
  <cp:lastModifiedBy>Kathleen Connor</cp:lastModifiedBy>
  <dcterms:modified xsi:type="dcterms:W3CDTF">2012-10-08T01:54:00Z</dcterms:modified>
  <cp:revision>4</cp:revision>
  <dc:subject/>
  <dc:title>Recommendation for HL7 RIM Change</dc:title>
</cp:coreProperties>
</file>